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51649338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auto" w:line="276"/>
        <w:ind w:left="-120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-120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rPr>
          <w:lang w:val="ru-RU"/>
        </w:rPr>
      </w:pPr>
      <w:r>
        <w:rPr>
          <w:sz w:val="28"/>
          <w:szCs w:val="28"/>
          <w:lang w:val="ru-RU"/>
        </w:rPr>
        <w:t xml:space="preserve">09.12.2025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м. Павлоград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205/0/3-25</w:t>
      </w:r>
    </w:p>
    <w:p>
      <w:pPr>
        <w:pStyle w:val="Normal"/>
        <w:spacing w:lineRule="auto" w:line="27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конавчого комітету Павлоградської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іської ради від 13.11.2024 року № 1691</w:t>
      </w:r>
      <w:r>
        <w:rPr>
          <w:sz w:val="28"/>
          <w:szCs w:val="28"/>
          <w:lang w:val="ru-RU"/>
        </w:rPr>
        <w:t>/0/3-24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погодження КП «Павлоградводоканал» ПМР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інвестиційної програми на 2025 рік т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лану розвитку на 2025-2029 роки»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п. 3 п. б ст. 28, ст. 59 Закону України «Про місцеве самоврядування в Україні», на підставі наказу Міністерства регіонального розвитку, будівництва та житлово-комунального господарства України від 14.12.2012 року № 630, постанови Національної комісії, що здійснює державне регулювання у сферах енергетики та комунальних послуг від 14.09.2017 року     № 1131 «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централізованого водовідведення», розглянувши лист            КП «Павлоградводоканал» ПМР від 21.11.2025 року № 2354 щодо погодження внесення змін до інвестиційної програми на 2025 рік та Плану розвитку на 2025-2029 роки, виконком міської ради</w:t>
      </w:r>
    </w:p>
    <w:p>
      <w:pPr>
        <w:pStyle w:val="Normal"/>
        <w:ind w:firstLine="72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виконавчого комітету Павлоградської міської ради від 13.11.2024 року № 1691/0/3-24 «Про погодження                                   КП «Павлоградводоканал» ПМР інвестиційної програми на 2025 рік та Плану розвитку на 2025-2029 роки», а саме, викласти п. 1, 2 в такій редакції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Погодити КП «Павлоградводоканал» ПМР (Різник) інвестиційну програму на 2025 рік (додається) на суму </w:t>
      </w:r>
      <w:r>
        <w:rPr>
          <w:sz w:val="28"/>
          <w:szCs w:val="28"/>
          <w:lang w:val="ru-RU"/>
        </w:rPr>
        <w:t>5653,87</w:t>
      </w:r>
      <w:r>
        <w:rPr>
          <w:sz w:val="28"/>
          <w:szCs w:val="28"/>
        </w:rPr>
        <w:t xml:space="preserve"> тис. грн. без ПДВ, спрямовану на виконання наступних заходів:</w:t>
      </w:r>
    </w:p>
    <w:p>
      <w:pPr>
        <w:pStyle w:val="TextBody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водопостачанню:</w:t>
      </w:r>
    </w:p>
    <w:p>
      <w:pPr>
        <w:pStyle w:val="TextBody"/>
        <w:numPr>
          <w:ilvl w:val="0"/>
          <w:numId w:val="4"/>
        </w:numPr>
        <w:spacing w:lineRule="atLeas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біт з геологічного вивчення, у тому числі дослідно промислової розробки, корисних копалин (промислова розробка родовищ) (води, ропа, грязі) питних підземних вод ділянки ВНС «Північна» (свердловина № 1е) -  (1 од.);</w:t>
      </w:r>
    </w:p>
    <w:p>
      <w:pPr>
        <w:pStyle w:val="TextBody"/>
        <w:numPr>
          <w:ilvl w:val="0"/>
          <w:numId w:val="4"/>
        </w:numPr>
        <w:spacing w:lineRule="atLeas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легкового автомобіля (1 од.);</w:t>
      </w:r>
    </w:p>
    <w:p>
      <w:pPr>
        <w:pStyle w:val="TextBody"/>
        <w:numPr>
          <w:ilvl w:val="0"/>
          <w:numId w:val="4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автомобіля АСАМ-45.1.2 (1 од.);</w:t>
      </w:r>
    </w:p>
    <w:p>
      <w:pPr>
        <w:pStyle w:val="TextBody"/>
        <w:numPr>
          <w:ilvl w:val="0"/>
          <w:numId w:val="4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вакуумного автомобіля (1 од.);</w:t>
      </w:r>
    </w:p>
    <w:p>
      <w:pPr>
        <w:pStyle w:val="TextBody"/>
        <w:numPr>
          <w:ilvl w:val="0"/>
          <w:numId w:val="4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дбання труб для заміни аварійної ділянки водопроводу по       вул. Дніпровська, 418 (180 м).</w:t>
      </w:r>
    </w:p>
    <w:p>
      <w:pPr>
        <w:pStyle w:val="TextBody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водовідведенню:</w:t>
      </w:r>
    </w:p>
    <w:p>
      <w:pPr>
        <w:pStyle w:val="TextBody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каналопромивного автомобіля (1 од.);</w:t>
      </w:r>
    </w:p>
    <w:p>
      <w:pPr>
        <w:pStyle w:val="TextBody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кран-маніпулятор (1 од.);</w:t>
      </w:r>
    </w:p>
    <w:p>
      <w:pPr>
        <w:pStyle w:val="TextBody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труб для заміни аварійної ділянки колектору по вул. Широка (540 м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Погодити КП «Павлоградводоканал» ПМР (Різник) План розвитку (довгострокова інвестиційна програма (інвестиційний проект)) на 2025-2029 роки (додається) на суму 57742,09 тис. грн. без ПДВ, спрямовану на виконання наступних заходів:</w:t>
      </w:r>
    </w:p>
    <w:p>
      <w:pPr>
        <w:pStyle w:val="TextBody"/>
        <w:numPr>
          <w:ilvl w:val="1"/>
          <w:numId w:val="3"/>
        </w:numPr>
        <w:spacing w:lineRule="auto" w:line="276"/>
        <w:ind w:left="2160" w:hanging="1451"/>
        <w:jc w:val="both"/>
        <w:rPr>
          <w:sz w:val="28"/>
          <w:szCs w:val="28"/>
        </w:rPr>
      </w:pPr>
      <w:r>
        <w:rPr>
          <w:sz w:val="28"/>
          <w:szCs w:val="28"/>
        </w:rPr>
        <w:t>по водопостачанню:</w:t>
      </w:r>
    </w:p>
    <w:p>
      <w:pPr>
        <w:pStyle w:val="TextBody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шафи керування з частотним перетворювачем (1 од.);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- встановлення мережевної СЕС на ВНС-2го підйому майданчик №4     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1 од.);</w:t>
      </w:r>
    </w:p>
    <w:p>
      <w:pPr>
        <w:pStyle w:val="TextBody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міна електролізних комірок (3 од.);</w:t>
      </w:r>
    </w:p>
    <w:p>
      <w:pPr>
        <w:pStyle w:val="TextBody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вузлів обліку на виході з ВНС майданчик №4 (2 од.);</w:t>
      </w:r>
    </w:p>
    <w:p>
      <w:pPr>
        <w:pStyle w:val="TextBody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легкового автомобіля (1 од.);</w:t>
      </w:r>
    </w:p>
    <w:p>
      <w:pPr>
        <w:pStyle w:val="TextBody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автомобіля «аварійно-ремонтна майстерня» (1 од.);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sz w:val="28"/>
          <w:szCs w:val="28"/>
        </w:rPr>
        <w:t>- придбання будинкових вузлів обліку  (494 од.);</w:t>
      </w:r>
    </w:p>
    <w:p>
      <w:pPr>
        <w:pStyle w:val="TextBody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конструкція ділянки магістральної водопровідної мережі з влаштуванням технологічного вузла обліку на мкр. «40 Років Жовтня» та мкр. «Ливмаш» в районі ж/б № 416 по вул. Дніпровська м. Павлоград Дніпропетровської області – (1 од.);</w:t>
      </w:r>
    </w:p>
    <w:p>
      <w:pPr>
        <w:pStyle w:val="TextBody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вакуумного автомобіля (1 од.);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sz w:val="28"/>
          <w:szCs w:val="28"/>
        </w:rPr>
        <w:t>- придбання труб для заміни аварійної ділянки водопроводу по              вул. Дніпровська, 418 (180 м);</w:t>
      </w:r>
    </w:p>
    <w:p>
      <w:pPr>
        <w:pStyle w:val="TextBody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зробка проєкту «Реконструкція ВНС 2-го підйому майданчик №4       (1 од.);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sz w:val="28"/>
          <w:szCs w:val="28"/>
        </w:rPr>
        <w:t>- розробка проєкту «Реконструкція ВНС «Північна» (1 од.);</w:t>
      </w:r>
    </w:p>
    <w:p>
      <w:pPr>
        <w:pStyle w:val="TextBody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запірної арматури (10 од.);</w:t>
      </w:r>
    </w:p>
    <w:p>
      <w:pPr>
        <w:pStyle w:val="TextBody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рама робіт з геологічного вивчення питних підземних вод ділянки ВНС «Північна» (1 од.);</w:t>
      </w:r>
    </w:p>
    <w:p>
      <w:pPr>
        <w:pStyle w:val="TextBody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зробка ПКД по об’єкту «Реконструкція магістрального водоводу на селищі «18 Вересня» в м. Павлоград Дніпропетровської області» (1 од.).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) по водовідведенню: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лічильників на КНС (10 од.);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шафи керування з частотним перетворювачем на КНС (5 од.);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електродвигуну для повітродувки 250 кВт (1 од.);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каналопромивного автомобіля (1 од.);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автомобіля «аварійно-ремонтна майстерня» (1 од.);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кран-маніпулятор (1 од.)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>- придбання запірної арматури (18 од.);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труб для заміни аварійної ділянки колектору по вул. Широка (1080 м)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>- придбання гідравлічної маслостанції (1 од.)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8"/>
          <w:szCs w:val="28"/>
        </w:rPr>
        <w:t>- придбання гідравлічного інструменту (4 од.)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2. Відповідальність за виконання даного рішення покласти на директора     КП «Павлоградводоканал» ПМР Різника А.В., координацію роботи щодо виконання даного рішення - на начальника управління комунального господарства та будівництва  ПМР Завгороднього А.Ю., контроль - на першого заступника міського голови Радіонова О.М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216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17:00Z</dcterms:created>
  <dc:creator>Z&amp;Z Relax Inn feta. dr.alban</dc:creator>
  <dc:description/>
  <cp:keywords/>
  <dc:language>en-US</dc:language>
  <cp:lastModifiedBy>Олена Сошникова</cp:lastModifiedBy>
  <cp:lastPrinted>2025-12-03T10:15:00Z</cp:lastPrinted>
  <dcterms:modified xsi:type="dcterms:W3CDTF">2025-12-19T07:37:00Z</dcterms:modified>
  <cp:revision>28</cp:revision>
  <dc:subject/>
  <dc:title>                                                         </dc:title>
</cp:coreProperties>
</file>